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copier sur du papier à lettr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/02/200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 amour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puis quelques jours, je te sens distant et ça me fait peur. Je ne sais pas ce que je ferai sans toi. Je sais que notre relation en est seulement à ses prémisses mais je crois que nous ferons de grandes choses ensembl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 sais que tu es un animal rebelle et que tu ne montres pas ce que tu ressens mais je sais que tu m’aimes à ta faç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À ce soir, j’espère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SIX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13:56:00Z</dcterms:created>
  <dc:creator>Gaëlle BEDEZ</dc:creator>
  <dc:description/>
  <dc:language>en-US</dc:language>
  <cp:lastModifiedBy>Gaëlle BEDEZ</cp:lastModifiedBy>
  <dcterms:modified xsi:type="dcterms:W3CDTF">2003-02-15T14:31:00Z</dcterms:modified>
  <cp:revision>2</cp:revision>
  <dc:subject/>
  <dc:title/>
</cp:coreProperties>
</file>